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ew King Anoint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’s Early Yea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am. 16-17 (pages 18-2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stead of continuing to grieve over Saul, Samuel was told by God: “Fill your _________ ________ ________ and go, because I am sending you to ______________ of Bethlehem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d had chosen ______ _______ _________ from his so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son of Jesse was not present when Samuel first met with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amuel thought Eliab was “surely the Lord’s anointed,” what lesson did the Lord teach him?  (16:6,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Samuel anointed _____________ as the next king of Israel there before _______ _____________.  The __________ of the Lord came upon him, and God was with him __________ ______ __________ 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Saul continued to be the king as long as he lived, but ____________ ________ were not to be allowed this posi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ly __________ and ____________ ____________ knew that David had been anointed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Psalm written by David so beautifully pictures his early experienc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Saul’s kingdom was rejected by God, God’s ____________ left him and an ____________ _____________ tormented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’s servants suggested that one be found who could __________ ____________, hoping this would ____________ the afflicted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not only liked David’s music, but also made him one of his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Not long after this David became part of Saul’s ____________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en the Philistines came against Israel again, they came with a ________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hallenge did Goliath issue to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liath was more that _______ feet tall, his armor weighed about ________ pounds.  The iron point of his spear weighed about ___________ pound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ree older sons of Jesse were in Saul’s army.  On what mission was David s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Saul promised to the one who would kill the gia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In what uncomplimentary way did David’s brother, Eliab, describe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ort of armor did David have as he faced the gian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o the giant David said, “You come against me with ________, ___________ and _____________; but I come against you in the name of the ________________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 point on the story is not that David had more courage than the other soldiers, but that he had more ________________ than they had.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0:29:00Z</dcterms:created>
  <dc:creator>Frank D Vines</dc:creator>
  <dc:description/>
  <dc:language>en-US</dc:language>
  <cp:lastModifiedBy>Frank D Vines</cp:lastModifiedBy>
  <cp:lastPrinted>2005-01-01T14:29:00Z</cp:lastPrinted>
  <dcterms:modified xsi:type="dcterms:W3CDTF">2005-01-01T23:52:00Z</dcterms:modified>
  <cp:revision>8</cp:revision>
  <dc:subject/>
  <dc:title>Quarter 4, Lesson 1</dc:title>
</cp:coreProperties>
</file>